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 xml:space="preserve">Numer naboru: FEPZ.06.07-IP.01-001/25 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/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GoBack"/>
      <w:bookmarkStart w:id="2" w:name="_GoBack"/>
      <w:bookmarkEnd w:id="2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 lub w przypadku, gdy w pkt.3 (w zakresie warunków wskazanych w podpunktach 1-3) udzielono odpowiedzi „tak” oraz w zakresie warunku 4 udzielono odpowiedzi „nie dotyczy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otyczy, jeśli na wszystkie pytania z pkt.3 (w zakresie warunków wskazanych w podpunktach 1-4) udzielono odpowiedzi „tak” lub w przypadku, gdy w pkt.3 (w zakresie warunków wskazanych w podpunktach 1-3) udzielono odpowiedzi „tak” oraz w zakresie warunku 4 udzielono odpowiedzi „nie dotyczy”. 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3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15:00Z</dcterms:created>
  <dc:creator>Szaruga Roman</dc:creator>
  <dc:description/>
  <cp:keywords/>
  <dc:language>en-US</dc:language>
  <cp:lastModifiedBy>Heropolitańska Karolina</cp:lastModifiedBy>
  <cp:lastPrinted>2018-11-28T07:54:00Z</cp:lastPrinted>
  <dcterms:modified xsi:type="dcterms:W3CDTF">2025-05-05T08:32:00Z</dcterms:modified>
  <cp:revision>8</cp:revision>
  <dc:subject/>
  <dc:title/>
</cp:coreProperties>
</file>